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465974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144094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2762206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8424640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03306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16446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